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434"/>
        <w:gridCol w:w="1210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3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4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1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PlusTitle"/>
        <w:spacing w:before="0" w:after="480"/>
        <w:ind w:left="709" w:right="567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 утверждении Расчета нормативных затрат, применяемых при расчете объема финансового обеспечения выполнения государственного задания на 2022 год и плановый период 2023 и 2024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Порядком определения нормативных затрат, применяемых при расчете объема финансового обеспечения выполнения государственного задания на 2022 год и плановый период 2023 и 2024 годов Кировским областным государственным бюджетным учреждением «Центр сельскохозяйственного консультирования «Клевера Нечерноземья»,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и нормативных затрат на содержание принадлежащего этому бюджетному учреждению имущества, утвержденным распоряжением министерства сельского хозяйства и продовольствия Кировской области от 22.12.2021 № 121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Утвердить Расчет нормативных затрат, применяемых при расчете объема финансового обеспечения выполнения государственного задания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2 год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 согласно приложению № 1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Утвердить Расчет нормативных затрат, применяемых при расчете объема финансового обеспечения выполнения государственного задания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3 и 2024 годы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 согласно приложению № 2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Контроль за выполнением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Признать утратившими силу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с 01.01.202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поряжения министерства сельского хозяйства и продовольствия Кировской области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. От 16.12.2020 № 117 «Об утверждении Расчета нормативных затрат, применяемых при расчете объема финансового обеспечения выполнения государственного задания на 2021 год и плановый период 2022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2023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2. От 18.10.2021 № 90 «О внесении изменений в распоряжение министерства сельского хозяйства и продовольствия Кировской области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6.12.2020 № 117»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 Настоящее распоряжение вступает в силу со дня подписания, распространяется на отношения, возникшие с начала подготовки проекта государственного задания на оказание соответствующих услуг на 2022 год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плановый период 2023 и 2024 годов, и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продовольствия Кировской области                                             А.А. Котляч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03:00Z</dcterms:created>
  <dc:creator>Владелец</dc:creator>
  <dc:description/>
  <cp:keywords/>
  <dc:language>en-US</dc:language>
  <cp:lastModifiedBy>OP1</cp:lastModifiedBy>
  <cp:lastPrinted>2021-12-22T12:00:00Z</cp:lastPrinted>
  <dcterms:modified xsi:type="dcterms:W3CDTF">2021-12-23T11:38:00Z</dcterms:modified>
  <cp:revision>8</cp:revision>
  <dc:subject/>
  <dc:title/>
</cp:coreProperties>
</file>