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20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ЖДЕН 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ряжением министерства сельского          хозяйства и продовольствия 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ировской области 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3.12.2021 № 123  </w:t>
      </w:r>
    </w:p>
    <w:p>
      <w:pPr>
        <w:pStyle w:val="Normal"/>
        <w:spacing w:lineRule="auto" w:line="240" w:before="720" w:after="0"/>
        <w:ind w:left="567" w:righ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ЧЕТ </w:t>
      </w:r>
    </w:p>
    <w:p>
      <w:pPr>
        <w:pStyle w:val="Normal"/>
        <w:spacing w:lineRule="auto" w:line="240" w:before="0" w:after="480"/>
        <w:ind w:left="567" w:right="56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ормативных затрат, применяемых при расчете объема финансового обеспечения выполнения государственного задания       на 2023 и 2024 годы Кировским областным государственным бюджетным учреждением «Центр сельскохозяйственного </w:t>
        <w:br/>
        <w:t xml:space="preserve">консультирования «Клевера Нечерноземья», и нормативных затрат на содержание принадлежащего этому бюджетному </w:t>
        <w:br/>
        <w:t>уч</w:t>
      </w:r>
      <w:r>
        <w:rPr/>
        <w:t xml:space="preserve">реждению имущества 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3"/>
        <w:gridCol w:w="1134"/>
        <w:gridCol w:w="1701"/>
        <w:gridCol w:w="1560"/>
        <w:gridCol w:w="1559"/>
        <w:gridCol w:w="1700"/>
        <w:gridCol w:w="1560"/>
        <w:gridCol w:w="1559"/>
      </w:tblGrid>
      <w:tr>
        <w:trPr>
          <w:trHeight w:val="36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тра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классификации операций сектора государственного управления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услуга в 2023 году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услуга в 2024 году</w:t>
            </w:r>
          </w:p>
        </w:tc>
      </w:tr>
      <w:tr>
        <w:trPr>
          <w:trHeight w:val="12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консульт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численностью 15 или менее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численностью 16 или более челове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консульт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численностью 15 или менее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численностью 16 или более человек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851" w:gutter="0" w:header="425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134" w:right="680" w:gutter="0" w:header="425" w:top="1134" w:footer="0" w:bottom="1134"/>
          <w:formProt w:val="false"/>
          <w:titlePg/>
          <w:textDirection w:val="lrTb"/>
          <w:docGrid w:type="default" w:linePitch="360" w:charSpace="0"/>
        </w:sectPr>
      </w:pP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3"/>
        <w:gridCol w:w="1134"/>
        <w:gridCol w:w="1701"/>
        <w:gridCol w:w="1560"/>
        <w:gridCol w:w="1559"/>
        <w:gridCol w:w="1700"/>
        <w:gridCol w:w="1560"/>
        <w:gridCol w:w="1559"/>
      </w:tblGrid>
      <w:tr>
        <w:trPr>
          <w:tblHeader w:val="true"/>
          <w:trHeight w:val="3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 затрат, связанных с оказанием государственной услуги, включая затраты на общехозяйственные нужды, отнесенные на стоимость государственной услуги (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480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 426,40</w:t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 708,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480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 426,40</w:t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 708,30</w:t>
            </w:r>
          </w:p>
        </w:tc>
      </w:tr>
      <w:tr>
        <w:trPr>
          <w:trHeight w:val="91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начисления и выплаты по оплате труда работников, связанных с оказанием государственной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1,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1,15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,6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,6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материальных запасов и особо ценного движимого имущества, потребляемых (используемых) в процессе оказания одной государственной услуги, с учетом срока полезного использования (бумага для множительной техни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атраты на общехозяйственные нужды, отнесенные на стоимость государственной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79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370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187,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79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370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187,1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начисления и выплаты по оплате труда работников, отнесенные на стоимость государственной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,18</w:t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4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673,7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,18</w:t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4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673,76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95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7,4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95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7,4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" w:leader="none"/>
              </w:tabs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уплату налогов, в качестве объекта налогообложения по которым признается соответствующее имущество, отнесенные на стоимость государственной у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5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материальных запасов и особо ценного движимого имущества, потребляемых (используемых) в общехозяйственной деятельности бюджетного учреждения, отнесенные на стоимость государственной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,5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,52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,00</w:t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ГС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5</w:t>
            </w:r>
          </w:p>
        </w:tc>
      </w:tr>
      <w:tr>
        <w:trPr>
          <w:trHeight w:val="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запч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0</w:t>
            </w:r>
          </w:p>
        </w:tc>
      </w:tr>
      <w:tr>
        <w:trPr>
          <w:trHeight w:val="23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нцтовар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7</w:t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мага для множительной техники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0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раты на командировочные расходы сотрудников, отнесенные на стоимость государственной услуг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9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90</w:t>
            </w:r>
          </w:p>
        </w:tc>
      </w:tr>
      <w:tr>
        <w:trPr>
          <w:trHeight w:val="2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5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траты на приобретение услуг связи и интернета в расчете на одну государственную услугу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0</w:t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траты на приобретение услуг связи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0</w:t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раты на приобретение услуг интерн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0</w:t>
            </w:r>
          </w:p>
        </w:tc>
      </w:tr>
      <w:tr>
        <w:trPr>
          <w:trHeight w:val="27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очие общехозяйственные нужды, отнесенные на стоимость государственной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0,7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0,70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ое обслужи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0</w:t>
            </w:r>
          </w:p>
        </w:tc>
      </w:tr>
      <w:tr>
        <w:trPr>
          <w:trHeight w:val="2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сы повышения квалифик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0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провождение програм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0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и прочие по гражданско-правовым договора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 затрат на содержание бюджетным учреждением государственного имущества (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1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3,7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1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3,70</w:t>
            </w:r>
          </w:p>
        </w:tc>
      </w:tr>
      <w:tr>
        <w:trPr>
          <w:trHeight w:val="27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недвижимого имущества, отнесенные на стоимость государственной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7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70</w:t>
            </w:r>
          </w:p>
        </w:tc>
      </w:tr>
      <w:tr>
        <w:trPr>
          <w:trHeight w:val="2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ендная плата за пользование недвижимым имуществом (гараж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8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85</w:t>
            </w:r>
          </w:p>
        </w:tc>
      </w:tr>
      <w:tr>
        <w:trPr>
          <w:trHeight w:val="4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ендная плата за пользование недвижимым имуществом (офи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8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85</w:t>
            </w:r>
          </w:p>
        </w:tc>
      </w:tr>
      <w:tr>
        <w:trPr>
          <w:trHeight w:val="40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особо ценного движимого имущества, отнесенные на стоимость государственной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ий ремонт и обслуживание автомоби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0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оргтех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0</w:t>
            </w:r>
          </w:p>
        </w:tc>
      </w:tr>
      <w:tr>
        <w:trPr>
          <w:trHeight w:val="3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язательное страхование гражданской ответственности владельцев транспортных средст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нормативных затрат на оказание одной государственной услуги (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napToGrid w:val="false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55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  <w:tab w:val="left" w:pos="1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 6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 082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55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  <w:tab w:val="left" w:pos="1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 6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 082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консультационных услуг, установленный на основани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Оценки потребности государственной услуги, утверждённой заместителем Председателя Правительства области, министром сельского хозяйства и продовольствия Кировской области Котлячковым А.А. (единиц), –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napToGrid w:val="false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5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5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объем консультационных услуг, оказываемых Центром компетенций в сфере сельскохозяйственной кооперации и поддержки ферм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napToGrid w:val="false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финансового обеспечения выполнения государственного задания на оказание государственных услуг (п. 3 х п. 4) (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napToGrid w:val="false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206" w:hanging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  <w:t>10 157 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5 5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 328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206" w:hanging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  <w:t>10 157 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5 5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 328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объем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финансового обеспечения выполнения государственного задания на оказание государственных услуг, оказываемых Центром компетенций в сфере сельскохозяйственной кооперации и поддержки фермеров (п. 3 х п 4.1)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(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napToGrid w:val="false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20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814 2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 8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 164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20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814 2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 8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 164,00</w:t>
            </w:r>
          </w:p>
        </w:tc>
      </w:tr>
    </w:tbl>
    <w:p>
      <w:pPr>
        <w:pStyle w:val="Normal"/>
        <w:tabs>
          <w:tab w:val="clear" w:pos="708"/>
          <w:tab w:val="left" w:pos="6096" w:leader="none"/>
          <w:tab w:val="left" w:pos="6379" w:leader="none"/>
          <w:tab w:val="left" w:pos="6521" w:leader="none"/>
          <w:tab w:val="left" w:pos="8364" w:leader="none"/>
        </w:tabs>
        <w:spacing w:lineRule="auto" w:line="240" w:before="72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</w:t>
      </w:r>
    </w:p>
    <w:sectPr>
      <w:type w:val="continuous"/>
      <w:pgSz w:orient="landscape" w:w="16838" w:h="11906"/>
      <w:pgMar w:left="1134" w:right="680" w:gutter="0" w:header="425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7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16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1:36:00Z</dcterms:created>
  <dc:creator>Владелец</dc:creator>
  <dc:description/>
  <cp:keywords/>
  <dc:language>en-US</dc:language>
  <cp:lastModifiedBy>User</cp:lastModifiedBy>
  <cp:lastPrinted>2021-12-22T14:07:00Z</cp:lastPrinted>
  <dcterms:modified xsi:type="dcterms:W3CDTF">2021-12-27T12:25:00Z</dcterms:modified>
  <cp:revision>13</cp:revision>
  <dc:subject/>
  <dc:title/>
</cp:coreProperties>
</file>